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bCs/>
          <w:lang w:val="kk-KZ"/>
        </w:rPr>
      </w:pPr>
      <w:r>
        <w:rPr>
          <w:b/>
          <w:bCs/>
        </w:rPr>
        <w:t xml:space="preserve">Тақырып № 3 </w:t>
      </w:r>
      <w:r>
        <w:rPr>
          <w:bCs/>
          <w:color w:val="000000"/>
          <w:spacing w:val="-10"/>
          <w:lang w:val="kk-KZ" w:eastAsia="en-US"/>
        </w:rPr>
        <w:t>Валюта нарыгы және валюталық операциялар</w:t>
      </w:r>
      <w:r>
        <w:rPr>
          <w:lang w:val="kk-KZ"/>
        </w:rPr>
        <w:t xml:space="preserve">. </w:t>
      </w:r>
      <w:r>
        <w:rPr>
          <w:bCs/>
          <w:color w:val="000000"/>
          <w:spacing w:val="-9"/>
          <w:lang w:val="kk-KZ" w:eastAsia="en-US"/>
        </w:rPr>
        <w:t>Бағалы қағаздар нарығы және оның қызметтері мен күрылымы</w:t>
      </w:r>
      <w:r>
        <w:rPr>
          <w:b/>
          <w:lang w:val="kk-KZ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Мақсат: </w:t>
      </w:r>
      <w:r>
        <w:rPr>
          <w:bCs/>
          <w:lang w:val="kk-KZ"/>
        </w:rPr>
        <w:t>берілген тақырыпты игерген соң, студент мынаны білу керек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- валюта нарығының түсінігін меңгеру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- валютаның тұйық (неконвертируемая) және тұйық емес (конвертируемая) типтерін айыра білу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lang w:val="kk-KZ"/>
        </w:rPr>
      </w:pPr>
      <w:r>
        <w:rPr>
          <w:lang w:val="kk-KZ"/>
        </w:rPr>
        <w:t>- валюта нарығын және оның қатысушыларының функцияларын бі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bCs/>
          <w:lang w:val="kk-KZ"/>
        </w:rPr>
      </w:pPr>
      <w:r>
        <w:rPr>
          <w:b/>
          <w:bCs/>
          <w:lang w:val="kk-KZ"/>
        </w:rPr>
        <w:t>Жоспар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1. Валюта нарығының түсінігі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2. Қазіргі валюта нарығының ерекшеліктер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 xml:space="preserve">3. Валюта нарығының функциялары. Валюта нарығындағы келісімдер құралы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pacing w:val="-7"/>
          <w:lang w:val="kk-KZ" w:eastAsia="en-US"/>
        </w:rPr>
      </w:pPr>
      <w:r>
        <w:rPr>
          <w:lang w:val="kk-KZ"/>
        </w:rPr>
        <w:t>4</w:t>
      </w:r>
      <w:r>
        <w:rPr>
          <w:color w:val="000000"/>
          <w:spacing w:val="-7"/>
          <w:lang w:val="en-US" w:eastAsia="en-US"/>
        </w:rPr>
        <w:t xml:space="preserve"> Бағалы қағаздардың түрлер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ab/>
        <w:tab/>
        <w:t>Валюта термині  "valuta" (құн, баға) деген итальян сөзінен шыққан, қазіргі экономикалық практикада бірнеше құбылысты көрсету үшін пайдалын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ab/>
        <w:tab/>
        <w:t>Ең алдымен бұл термин нақты елдің ақша бірлігін белгілеу үшін қолданылады. Бұл терминмен шетел мемлекеттерінен ақша қаражаттары монета түрінде немесе банкнота түрінде және шетел валютасында төлем қаражаттары немесе несие белгілен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Валюталық нарық</w:t>
      </w:r>
      <w:r>
        <w:rPr>
          <w:lang w:val="kk-KZ"/>
        </w:rPr>
        <w:t xml:space="preserve"> – жет елдік валютаны және шет елдік валютадағы төлем құжаттарын сату-сатып алу жөніндегі әлеуметтік-экономикалық эәне ұйымдық қатынастар жүйесі. Валюталық нарықтар сыртқы саудаға халықаралық есеп айырысу өз көмегімен жүзеге асырылатын механизм болып табы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Валюта курсы</w:t>
      </w:r>
      <w:r>
        <w:rPr>
          <w:lang w:val="kk-KZ"/>
        </w:rPr>
        <w:t xml:space="preserve"> – бір ақша бірлігінің басқа ақша бірлігінде білдіретін бағасы; нарықтық экономика жағдайында сұраным мен ұсынымның әсерімен айқындалып, экономика жағдайын (соның ішінде баға деңгейін)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Практикада валюта курсын басқаруда екі негізгі курс режимі қолданылады: тіркелген және өзгермелі кур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Тіркелген валюта курсының режимі  курсты мемлекеттік органдар бекітуін және толықтылулар енгізуін қарастырады. Өзгермелі валюта курсы режимінде оның мәнін нарық күшімен, яғни мемлекеттің минимальды қатысуымен анықта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kk-KZ"/>
        </w:rPr>
        <w:tab/>
        <w:tab/>
      </w:r>
      <w:r>
        <w:rPr>
          <w:b/>
          <w:lang w:val="kk-KZ"/>
        </w:rPr>
        <w:t xml:space="preserve">Еркін конверцияланатын валюта – </w:t>
      </w:r>
      <w:r>
        <w:rPr>
          <w:lang w:val="kk-KZ"/>
        </w:rPr>
        <w:t>бұл басқа шетел валюталарына шексіз және еркін айырбасталатын валюта. Бұған АҚШ доллары, ағылшын фунты, франция франкі және т.б жат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Тұйық валюта</w:t>
      </w:r>
      <w:r>
        <w:rPr>
          <w:lang w:val="kk-KZ"/>
        </w:rPr>
        <w:t xml:space="preserve"> – бір елдің көлемінде пайдалынады, дамушы елдердің көпшілігінің валютасы осында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>Биржалық және биржадан тыс</w:t>
      </w:r>
      <w:r>
        <w:rPr>
          <w:bCs/>
          <w:lang w:val="kk-KZ"/>
        </w:rPr>
        <w:t xml:space="preserve"> валюта курстары сәйкесінше биржада және биржадан тыс валюта нарығының сегменттерінде қалыптас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Биржалық валюта нарығы</w:t>
      </w:r>
      <w:r>
        <w:rPr>
          <w:lang w:val="kk-KZ"/>
        </w:rPr>
        <w:t xml:space="preserve"> – бұл жоғары ұйымдастырылған айқын нарық. Шетел валютадасындағы және ұлттық валютадағы барлық сату-сатып алу тәртібі нақты белгіленген. Валютадағы сауда ашық аукциондарда сатушы мен сатып алушылардың көп мөлшерде қатысуымен жүргізіледі.Сауда барысында жүргізілетін қорытындылар барлық биржа нарығының қатысушыларына ашық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Валюта нарығының қатысушылары – </w:t>
      </w:r>
      <w:r>
        <w:rPr>
          <w:bCs/>
          <w:lang w:val="kk-KZ"/>
        </w:rPr>
        <w:t>валюта нарығында операцияларды жүргізетін заңды және жеке тұлғала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 xml:space="preserve">Кәсіпкерлер – </w:t>
      </w:r>
      <w:r>
        <w:rPr>
          <w:lang w:val="kk-KZ"/>
        </w:rPr>
        <w:t>валюта нарығының қатысушылары, олардың міндеттері болып валюта операцияларын қамтамасыз ету болып табы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 xml:space="preserve">Хеджерлер – </w:t>
      </w:r>
      <w:r>
        <w:rPr>
          <w:lang w:val="kk-KZ"/>
        </w:rPr>
        <w:t>валюта операцияларын жүргізген кезде валюта нарығын сақтандыратын валюта нарығының қатысушыла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 xml:space="preserve">Делдалдар валютаны сату бойынша қызметтер ұсынуға маманданады. Валюта нарығының әрбір сегментінде өзінің инфрақұрылымы функцияланады, яғни оларға делдалдықтың арнайы формалары сәйкес келеді. Мұндай делдалдар биржа нарығында брокерлер және делдалдар болып табылады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Брокерлер – </w:t>
      </w:r>
      <w:r>
        <w:rPr>
          <w:bCs/>
          <w:lang w:val="kk-KZ"/>
        </w:rPr>
        <w:t>биржалық ара бітістірушілер, олар өздерінің емес клиент атынан операциялар жүргізеді. Брокер негізгі табысты мәміле сомасынан алынатын комиссиялық сома есебінен а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lang w:val="kk-KZ"/>
        </w:rPr>
        <w:t xml:space="preserve">Дилерлер – </w:t>
      </w:r>
      <w:r>
        <w:rPr>
          <w:lang w:val="kk-KZ"/>
        </w:rPr>
        <w:t>Валюталық нарықтаөз атынан және өз шотынан келісімдерді жүзеге асырады.</w:t>
      </w:r>
      <w:r>
        <w:rPr>
          <w:b/>
          <w:lang w:val="kk-KZ"/>
        </w:rPr>
        <w:t xml:space="preserve"> </w:t>
      </w:r>
      <w:r>
        <w:rPr>
          <w:lang w:val="kk-KZ"/>
        </w:rPr>
        <w:t>Дилер табысы валютаны курсын сату-сатып алу айырмасынан тұр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Валюталық реттеу және бақылау органдары  - бұл мемлекеттік ұйымдар, олардың функцияларына валюталық операцияларды және валюта нарығын реттеу, бақылау кір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Валюталық котировка – </w:t>
      </w:r>
      <w:r>
        <w:rPr>
          <w:bCs/>
          <w:lang w:val="kk-KZ"/>
        </w:rPr>
        <w:t>бұл шетел валютасының курсын жариялау мен белгілеу әдісі. Халықаралық тәжірибеде шетел валютасын бағалаудың тікелей және жанама әдісі қолданы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Тікелей котировка (бағалау)</w:t>
      </w:r>
      <w:r>
        <w:rPr>
          <w:lang w:val="kk-KZ"/>
        </w:rPr>
        <w:t xml:space="preserve"> кезінде бірлікке шетел валютасын алады және оған ұлттық валютаның мөлшері сәйкестендіріл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 xml:space="preserve">Жанама бағалау </w:t>
      </w:r>
      <w:r>
        <w:rPr>
          <w:lang w:val="kk-KZ"/>
        </w:rPr>
        <w:t>кезінде керісінше ұлттық валюта бірлігі шетел валютасының сәйкес көлемінде сипатта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Форвордтық валюталық операциялар – </w:t>
      </w:r>
      <w:r>
        <w:rPr>
          <w:bCs/>
          <w:lang w:val="kk-KZ"/>
        </w:rPr>
        <w:t xml:space="preserve">банкілер шарт негізінде телефон және телекс арқылы жасасатын биржадан тыс мерзімдік валюта операциялары. Төлемдер мәміле жасасылған кезде тіркелген курс бойынша белгіленген мерзімде төленеді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 xml:space="preserve">Валюталық своп – </w:t>
      </w:r>
      <w:r>
        <w:rPr>
          <w:lang w:val="kk-KZ"/>
        </w:rPr>
        <w:t xml:space="preserve">банктер арасында валюталық келісім, ол өнімнің белгілі бір мөлшерін, бірақ түрлі мерзімдерде сату-сатып алу комбинациясы болып табылады. Валютаның белгілі бір сомасы бір келісім шеңберінде белгілі бір мерзімге алынады да, сол сәтінде кассалық нарықта сатылады немесе керісінше жасалады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 xml:space="preserve">Валюталық тәуекел – </w:t>
      </w:r>
      <w:r>
        <w:rPr>
          <w:lang w:val="kk-KZ"/>
        </w:rPr>
        <w:t>бұл валюта бағамының жағдайсыз өзгеру тәуекелі. Оның негізгі себебі валюта бағам ының жиі өзгеріп тұру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 xml:space="preserve">Валюталық операциялар – </w:t>
      </w:r>
      <w:r>
        <w:rPr>
          <w:lang w:val="kk-KZ"/>
        </w:rPr>
        <w:t>номиналы шетел валютасымен берілген сауда-саттық қатынастарды рәсімдеу және олармен төлем жүргізуді, ал қысқартылған мағнада валюта сату,сатып алу операцияларын айт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Өндірістік бағалы қағаздар –</w:t>
      </w:r>
      <w:r>
        <w:rPr>
          <w:lang w:val="kk-KZ"/>
        </w:rPr>
        <w:t xml:space="preserve"> олар опцион, варант, фьючерсті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Және тағы да басқа келімдер мен бағалы қағаздар арқылы жасалынады, олар өз иесіне біріншілік бағалы қағаздарды сату мен сатып алуға құқықтық рұқсат бер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kk-KZ"/>
        </w:rPr>
        <w:tab/>
      </w:r>
      <w:r>
        <w:rPr>
          <w:b/>
          <w:lang w:val="kk-KZ"/>
        </w:rPr>
        <w:t>Қазіргі замандағы ақшалай форма негізіндегі өндірістік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құралдар </w:t>
      </w:r>
      <w:r>
        <w:rPr>
          <w:lang w:val="kk-KZ"/>
        </w:rPr>
        <w:t>– бұл жаңа ақшалай құрал, банк жүйесінде жасалынады. Олар ақша құралдарының иесіне қосымша құқықтар береді. Оларға банктік есеп айырысу мен басқада жаңа банктік карточкалар және тағы да басқалар жат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kk-KZ"/>
        </w:rPr>
        <w:tab/>
      </w:r>
      <w:r>
        <w:rPr>
          <w:b/>
          <w:lang w:val="kk-KZ"/>
        </w:rPr>
        <w:t>Бағалы қағаздар негізіндегі өндірістік құралдар</w:t>
      </w:r>
      <w:r>
        <w:rPr>
          <w:lang w:val="kk-KZ"/>
        </w:rPr>
        <w:t xml:space="preserve"> – бұл бағалы қағаз, олар өз иесіне шығыс және дәстүрлі бағалы қағаздарға белгілі құқық береді. Оларға мыналар жатады: депозитарлық қолхат, варанттар қоры, конверсиялық бағалы қағаздар және тағы басқала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Келісім-шарт негізінде жасалынатын, өндірістік құралдар</w:t>
      </w:r>
      <w:r>
        <w:rPr>
          <w:lang w:val="kk-KZ"/>
        </w:rPr>
        <w:t xml:space="preserve"> – бұл құралдар нарыққа  қатысушылар мен және олардың келісім-шарт түрінде жасалынғаны сенімді және шарттыв қатынастардың арасындағы қатынастарды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kk-KZ"/>
        </w:rPr>
        <w:t>Шығыс келісім-шарт</w:t>
      </w:r>
      <w:r>
        <w:rPr>
          <w:lang w:val="kk-KZ"/>
        </w:rPr>
        <w:t xml:space="preserve"> – бұл нарыққа қатысушымен белгілі өндірістегі құралға жасалынған келісім-ша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lang w:val="kk-KZ"/>
        </w:rPr>
        <w:tab/>
      </w:r>
      <w:r>
        <w:rPr>
          <w:b/>
          <w:lang w:val="kk-KZ"/>
        </w:rPr>
        <w:t>Келісім-шарт негізіндегі өндірістік құралдар, екі түрімен ажыратыла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Бір келісім-шартта негізделген және фьючерстік келісім шарт пен биржалық опцион түрінде аталғ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Екі және одан да көп шарттарға негізделге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  <w:t>Өндірістік құралдардың құрылы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Шығыс келісім-ша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Белгіленген нарыққа қатысушылардың құқықтары мен міндеттер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lang w:val="kk-KZ"/>
        </w:rPr>
      </w:pPr>
      <w:r>
        <w:rPr>
          <w:b/>
          <w:lang w:val="kk-KZ"/>
        </w:rPr>
        <w:t>Келісім-шартта негізделген, өндірістік құралдардың негізгі міндеттемес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Мақсаты – қарама-қарсы міндеттерден жеке бағаның диференциалды кірісін 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Шығыс келісім-шартты активтерін алу үшін инвесторлық құралдарын қажет етпей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Шығыс келісім-шарт мерзіміаяқтамаған күніне дейін құқықтар мен міндеттер жиі жойылуы мүмк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Келісім-шарт негізінде өндірістік құралдардың нарығы – бұл нақты активтер нарығы емес, бұл міндеттер нарығ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b/>
          <w:lang w:val="kk-KZ"/>
        </w:rPr>
        <w:t>Әдебиеттер:</w:t>
      </w:r>
      <w:r>
        <w:rPr>
          <w:lang w:val="kk-KZ"/>
        </w:rPr>
        <w:t xml:space="preserve"> 7,9,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1. Валюта нарығы өзімен нені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>2. Елдің қаржылық жүйесінде валюта нарығының ролі қанда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Валюта нарығы қандай функцияларды орындай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ҚР валюта нарығының құрылымы қанда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 ҚР қандай валюта операциялары жүзеге асырыла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 Мерзімді валюта келісімдердің ерекшеліктері қанда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7. "спот" операциясы өзімен нені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. "форворд" операциясы өзімен нені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. "фьючерс" операциясы өзімен нені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0. "опцион" операциясы өзімен нені көрсетед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1. "своп" операциясы өзімен нені көрс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5:00Z</dcterms:created>
  <dc:creator>Admin</dc:creator>
  <dc:description/>
  <cp:keywords/>
  <dc:language>en-US</dc:language>
  <cp:lastModifiedBy>Темирлан</cp:lastModifiedBy>
  <dcterms:modified xsi:type="dcterms:W3CDTF">2014-09-08T12:13:00Z</dcterms:modified>
  <cp:revision>9</cp:revision>
  <dc:subject/>
  <dc:title/>
</cp:coreProperties>
</file>